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86"/>
        <w:gridCol w:w="247"/>
        <w:gridCol w:w="632"/>
        <w:gridCol w:w="786"/>
        <w:gridCol w:w="590"/>
        <w:gridCol w:w="602"/>
        <w:gridCol w:w="705"/>
        <w:gridCol w:w="699"/>
        <w:gridCol w:w="700"/>
        <w:gridCol w:w="663"/>
        <w:gridCol w:w="629"/>
        <w:gridCol w:w="630"/>
        <w:gridCol w:w="1810"/>
      </w:tblGrid>
      <w:tr>
        <w:trPr>
          <w:trHeight w:val="1588" w:hRule="exact"/>
        </w:trPr>
        <w:tc>
          <w:tcPr>
            <w:tcW w:w="19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/63  4 апрел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4 апреля</w: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08585" simplePos="0" locked="0" layoutInCell="1" allowOverlap="1" relativeHeight="8">
                      <wp:simplePos x="0" y="0"/>
                      <wp:positionH relativeFrom="column">
                        <wp:posOffset>2632075</wp:posOffset>
                      </wp:positionH>
                      <wp:positionV relativeFrom="paragraph">
                        <wp:posOffset>510540</wp:posOffset>
                      </wp:positionV>
                      <wp:extent cx="847725" cy="30670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7800" cy="30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5" h="483">
                                    <a:moveTo>
                                      <a:pt x="1197" y="324"/>
                                    </a:moveTo>
                                    <a:cubicBezTo>
                                      <a:pt x="1166" y="309"/>
                                      <a:pt x="1124" y="279"/>
                                      <a:pt x="1092" y="242"/>
                                    </a:cubicBezTo>
                                    <a:cubicBezTo>
                                      <a:pt x="1060" y="205"/>
                                      <a:pt x="1043" y="129"/>
                                      <a:pt x="1002" y="99"/>
                                    </a:cubicBezTo>
                                    <a:cubicBezTo>
                                      <a:pt x="961" y="69"/>
                                      <a:pt x="889" y="78"/>
                                      <a:pt x="845" y="62"/>
                                    </a:cubicBezTo>
                                    <a:cubicBezTo>
                                      <a:pt x="801" y="46"/>
                                      <a:pt x="772" y="4"/>
                                      <a:pt x="740" y="2"/>
                                    </a:cubicBezTo>
                                    <a:cubicBezTo>
                                      <a:pt x="708" y="0"/>
                                      <a:pt x="705" y="46"/>
                                      <a:pt x="650" y="47"/>
                                    </a:cubicBezTo>
                                    <a:cubicBezTo>
                                      <a:pt x="595" y="48"/>
                                      <a:pt x="462" y="7"/>
                                      <a:pt x="410" y="9"/>
                                    </a:cubicBezTo>
                                    <a:cubicBezTo>
                                      <a:pt x="358" y="11"/>
                                      <a:pt x="364" y="38"/>
                                      <a:pt x="339" y="59"/>
                                    </a:cubicBezTo>
                                    <a:cubicBezTo>
                                      <a:pt x="337" y="42"/>
                                      <a:pt x="275" y="141"/>
                                      <a:pt x="259" y="135"/>
                                    </a:cubicBezTo>
                                    <a:cubicBezTo>
                                      <a:pt x="229" y="124"/>
                                      <a:pt x="203" y="151"/>
                                      <a:pt x="171" y="147"/>
                                    </a:cubicBezTo>
                                    <a:cubicBezTo>
                                      <a:pt x="138" y="136"/>
                                      <a:pt x="98" y="116"/>
                                      <a:pt x="63" y="147"/>
                                    </a:cubicBezTo>
                                    <a:cubicBezTo>
                                      <a:pt x="38" y="157"/>
                                      <a:pt x="0" y="144"/>
                                      <a:pt x="7" y="191"/>
                                    </a:cubicBezTo>
                                    <a:cubicBezTo>
                                      <a:pt x="16" y="218"/>
                                      <a:pt x="37" y="266"/>
                                      <a:pt x="117" y="309"/>
                                    </a:cubicBezTo>
                                    <a:cubicBezTo>
                                      <a:pt x="197" y="352"/>
                                      <a:pt x="345" y="423"/>
                                      <a:pt x="485" y="452"/>
                                    </a:cubicBezTo>
                                    <a:cubicBezTo>
                                      <a:pt x="625" y="481"/>
                                      <a:pt x="837" y="483"/>
                                      <a:pt x="957" y="482"/>
                                    </a:cubicBezTo>
                                    <a:cubicBezTo>
                                      <a:pt x="1077" y="481"/>
                                      <a:pt x="1144" y="461"/>
                                      <a:pt x="1205" y="444"/>
                                    </a:cubicBezTo>
                                    <a:cubicBezTo>
                                      <a:pt x="1266" y="427"/>
                                      <a:pt x="1315" y="391"/>
                                      <a:pt x="1325" y="377"/>
                                    </a:cubicBezTo>
                                    <a:cubicBezTo>
                                      <a:pt x="1335" y="363"/>
                                      <a:pt x="1286" y="371"/>
                                      <a:pt x="1265" y="362"/>
                                    </a:cubicBezTo>
                                    <a:cubicBezTo>
                                      <a:pt x="1244" y="353"/>
                                      <a:pt x="1211" y="332"/>
                                      <a:pt x="1197" y="3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35,483" path="m1197,324c1166,309,1124,279,1092,242c1060,205,1043,129,1002,99c961,69,889,78,845,62c801,46,772,4,740,2c708,0,705,46,650,47c595,48,462,7,410,9c358,11,364,38,339,59c337,42,275,141,259,135c229,124,203,151,171,147c138,136,98,116,63,147c38,157,0,144,7,191c16,218,37,266,117,309c197,352,345,423,485,452c625,481,837,483,957,482c1077,481,1144,461,1205,444c1266,427,1315,391,1325,377c1335,363,1286,371,1265,362c1244,353,1211,332,1197,324xe" stroked="f" o:allowincell="t" style="position:absolute;margin-left:207.25pt;margin-top:40.2pt;width:66.7pt;height:24.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9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544195</wp:posOffset>
                      </wp:positionV>
                      <wp:extent cx="3342640" cy="15767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2600" cy="157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4" h="2483">
                                    <a:moveTo>
                                      <a:pt x="190" y="459"/>
                                    </a:moveTo>
                                    <a:cubicBezTo>
                                      <a:pt x="176" y="424"/>
                                      <a:pt x="153" y="314"/>
                                      <a:pt x="168" y="279"/>
                                    </a:cubicBezTo>
                                    <a:cubicBezTo>
                                      <a:pt x="183" y="244"/>
                                      <a:pt x="249" y="255"/>
                                      <a:pt x="280" y="249"/>
                                    </a:cubicBezTo>
                                    <a:cubicBezTo>
                                      <a:pt x="311" y="243"/>
                                      <a:pt x="330" y="252"/>
                                      <a:pt x="355" y="241"/>
                                    </a:cubicBezTo>
                                    <a:cubicBezTo>
                                      <a:pt x="380" y="230"/>
                                      <a:pt x="403" y="213"/>
                                      <a:pt x="430" y="181"/>
                                    </a:cubicBezTo>
                                    <a:cubicBezTo>
                                      <a:pt x="457" y="149"/>
                                      <a:pt x="493" y="71"/>
                                      <a:pt x="520" y="46"/>
                                    </a:cubicBezTo>
                                    <a:cubicBezTo>
                                      <a:pt x="547" y="21"/>
                                      <a:pt x="569" y="37"/>
                                      <a:pt x="595" y="31"/>
                                    </a:cubicBezTo>
                                    <a:cubicBezTo>
                                      <a:pt x="621" y="25"/>
                                      <a:pt x="638" y="0"/>
                                      <a:pt x="678" y="9"/>
                                    </a:cubicBezTo>
                                    <a:cubicBezTo>
                                      <a:pt x="718" y="18"/>
                                      <a:pt x="790" y="71"/>
                                      <a:pt x="835" y="84"/>
                                    </a:cubicBezTo>
                                    <a:cubicBezTo>
                                      <a:pt x="880" y="97"/>
                                      <a:pt x="896" y="80"/>
                                      <a:pt x="948" y="84"/>
                                    </a:cubicBezTo>
                                    <a:cubicBezTo>
                                      <a:pt x="1000" y="88"/>
                                      <a:pt x="1106" y="105"/>
                                      <a:pt x="1150" y="106"/>
                                    </a:cubicBezTo>
                                    <a:cubicBezTo>
                                      <a:pt x="1194" y="107"/>
                                      <a:pt x="1172" y="73"/>
                                      <a:pt x="1210" y="91"/>
                                    </a:cubicBezTo>
                                    <a:cubicBezTo>
                                      <a:pt x="1248" y="109"/>
                                      <a:pt x="1302" y="175"/>
                                      <a:pt x="1375" y="211"/>
                                    </a:cubicBezTo>
                                    <a:cubicBezTo>
                                      <a:pt x="1448" y="247"/>
                                      <a:pt x="1526" y="287"/>
                                      <a:pt x="1645" y="309"/>
                                    </a:cubicBezTo>
                                    <a:cubicBezTo>
                                      <a:pt x="1764" y="331"/>
                                      <a:pt x="1932" y="340"/>
                                      <a:pt x="2088" y="346"/>
                                    </a:cubicBezTo>
                                    <a:cubicBezTo>
                                      <a:pt x="2244" y="352"/>
                                      <a:pt x="2444" y="326"/>
                                      <a:pt x="2583" y="346"/>
                                    </a:cubicBezTo>
                                    <a:cubicBezTo>
                                      <a:pt x="2722" y="366"/>
                                      <a:pt x="2799" y="416"/>
                                      <a:pt x="2920" y="466"/>
                                    </a:cubicBezTo>
                                    <a:cubicBezTo>
                                      <a:pt x="3041" y="516"/>
                                      <a:pt x="3191" y="592"/>
                                      <a:pt x="3310" y="646"/>
                                    </a:cubicBezTo>
                                    <a:cubicBezTo>
                                      <a:pt x="3429" y="700"/>
                                      <a:pt x="3513" y="752"/>
                                      <a:pt x="3633" y="789"/>
                                    </a:cubicBezTo>
                                    <a:cubicBezTo>
                                      <a:pt x="3753" y="826"/>
                                      <a:pt x="3904" y="855"/>
                                      <a:pt x="4030" y="871"/>
                                    </a:cubicBezTo>
                                    <a:cubicBezTo>
                                      <a:pt x="4156" y="887"/>
                                      <a:pt x="4285" y="885"/>
                                      <a:pt x="4390" y="886"/>
                                    </a:cubicBezTo>
                                    <a:cubicBezTo>
                                      <a:pt x="4495" y="887"/>
                                      <a:pt x="4596" y="884"/>
                                      <a:pt x="4660" y="879"/>
                                    </a:cubicBezTo>
                                    <a:cubicBezTo>
                                      <a:pt x="4724" y="874"/>
                                      <a:pt x="4748" y="856"/>
                                      <a:pt x="4773" y="856"/>
                                    </a:cubicBezTo>
                                    <a:cubicBezTo>
                                      <a:pt x="4798" y="856"/>
                                      <a:pt x="4793" y="869"/>
                                      <a:pt x="4810" y="879"/>
                                    </a:cubicBezTo>
                                    <a:cubicBezTo>
                                      <a:pt x="4827" y="889"/>
                                      <a:pt x="4846" y="885"/>
                                      <a:pt x="4878" y="916"/>
                                    </a:cubicBezTo>
                                    <a:cubicBezTo>
                                      <a:pt x="4910" y="947"/>
                                      <a:pt x="4985" y="1031"/>
                                      <a:pt x="5005" y="1066"/>
                                    </a:cubicBezTo>
                                    <a:cubicBezTo>
                                      <a:pt x="5025" y="1101"/>
                                      <a:pt x="4998" y="1105"/>
                                      <a:pt x="4998" y="1126"/>
                                    </a:cubicBezTo>
                                    <a:cubicBezTo>
                                      <a:pt x="4998" y="1147"/>
                                      <a:pt x="5010" y="1160"/>
                                      <a:pt x="5005" y="1194"/>
                                    </a:cubicBezTo>
                                    <a:cubicBezTo>
                                      <a:pt x="5000" y="1228"/>
                                      <a:pt x="4995" y="1297"/>
                                      <a:pt x="4968" y="1329"/>
                                    </a:cubicBezTo>
                                    <a:cubicBezTo>
                                      <a:pt x="4941" y="1361"/>
                                      <a:pt x="4866" y="1364"/>
                                      <a:pt x="4840" y="1389"/>
                                    </a:cubicBezTo>
                                    <a:cubicBezTo>
                                      <a:pt x="4814" y="1414"/>
                                      <a:pt x="4818" y="1435"/>
                                      <a:pt x="4810" y="1479"/>
                                    </a:cubicBezTo>
                                    <a:cubicBezTo>
                                      <a:pt x="4802" y="1523"/>
                                      <a:pt x="4802" y="1629"/>
                                      <a:pt x="4795" y="1651"/>
                                    </a:cubicBezTo>
                                    <a:cubicBezTo>
                                      <a:pt x="4788" y="1673"/>
                                      <a:pt x="4741" y="1605"/>
                                      <a:pt x="4765" y="1614"/>
                                    </a:cubicBezTo>
                                    <a:cubicBezTo>
                                      <a:pt x="4789" y="1623"/>
                                      <a:pt x="4888" y="1671"/>
                                      <a:pt x="4938" y="1704"/>
                                    </a:cubicBezTo>
                                    <a:cubicBezTo>
                                      <a:pt x="4988" y="1737"/>
                                      <a:pt x="5023" y="1792"/>
                                      <a:pt x="5065" y="1809"/>
                                    </a:cubicBezTo>
                                    <a:cubicBezTo>
                                      <a:pt x="5107" y="1826"/>
                                      <a:pt x="5161" y="1789"/>
                                      <a:pt x="5193" y="1809"/>
                                    </a:cubicBezTo>
                                    <a:cubicBezTo>
                                      <a:pt x="5225" y="1829"/>
                                      <a:pt x="5264" y="1902"/>
                                      <a:pt x="5260" y="1929"/>
                                    </a:cubicBezTo>
                                    <a:cubicBezTo>
                                      <a:pt x="5256" y="1956"/>
                                      <a:pt x="5189" y="1954"/>
                                      <a:pt x="5170" y="1974"/>
                                    </a:cubicBezTo>
                                    <a:cubicBezTo>
                                      <a:pt x="5151" y="1994"/>
                                      <a:pt x="5142" y="2023"/>
                                      <a:pt x="5148" y="2049"/>
                                    </a:cubicBezTo>
                                    <a:cubicBezTo>
                                      <a:pt x="5154" y="2075"/>
                                      <a:pt x="5215" y="2106"/>
                                      <a:pt x="5208" y="2131"/>
                                    </a:cubicBezTo>
                                    <a:cubicBezTo>
                                      <a:pt x="5201" y="2156"/>
                                      <a:pt x="5140" y="2192"/>
                                      <a:pt x="5103" y="2199"/>
                                    </a:cubicBezTo>
                                    <a:cubicBezTo>
                                      <a:pt x="5066" y="2206"/>
                                      <a:pt x="5022" y="2162"/>
                                      <a:pt x="4983" y="2176"/>
                                    </a:cubicBezTo>
                                    <a:cubicBezTo>
                                      <a:pt x="4944" y="2190"/>
                                      <a:pt x="4910" y="2273"/>
                                      <a:pt x="4870" y="2281"/>
                                    </a:cubicBezTo>
                                    <a:cubicBezTo>
                                      <a:pt x="4830" y="2289"/>
                                      <a:pt x="4773" y="2230"/>
                                      <a:pt x="4743" y="2221"/>
                                    </a:cubicBezTo>
                                    <a:cubicBezTo>
                                      <a:pt x="4713" y="2212"/>
                                      <a:pt x="4720" y="2192"/>
                                      <a:pt x="4690" y="2229"/>
                                    </a:cubicBezTo>
                                    <a:cubicBezTo>
                                      <a:pt x="4660" y="2266"/>
                                      <a:pt x="4619" y="2409"/>
                                      <a:pt x="4563" y="2446"/>
                                    </a:cubicBezTo>
                                    <a:cubicBezTo>
                                      <a:pt x="4507" y="2483"/>
                                      <a:pt x="4391" y="2467"/>
                                      <a:pt x="4353" y="2454"/>
                                    </a:cubicBezTo>
                                    <a:cubicBezTo>
                                      <a:pt x="4315" y="2441"/>
                                      <a:pt x="4373" y="2385"/>
                                      <a:pt x="4338" y="2371"/>
                                    </a:cubicBezTo>
                                    <a:cubicBezTo>
                                      <a:pt x="4303" y="2357"/>
                                      <a:pt x="4174" y="2413"/>
                                      <a:pt x="4143" y="2371"/>
                                    </a:cubicBezTo>
                                    <a:cubicBezTo>
                                      <a:pt x="4112" y="2329"/>
                                      <a:pt x="4152" y="2198"/>
                                      <a:pt x="4150" y="2116"/>
                                    </a:cubicBezTo>
                                    <a:cubicBezTo>
                                      <a:pt x="4148" y="2034"/>
                                      <a:pt x="4169" y="1978"/>
                                      <a:pt x="4128" y="1876"/>
                                    </a:cubicBezTo>
                                    <a:cubicBezTo>
                                      <a:pt x="4087" y="1774"/>
                                      <a:pt x="4053" y="1625"/>
                                      <a:pt x="3903" y="1501"/>
                                    </a:cubicBezTo>
                                    <a:cubicBezTo>
                                      <a:pt x="3753" y="1377"/>
                                      <a:pt x="3499" y="1224"/>
                                      <a:pt x="3228" y="1134"/>
                                    </a:cubicBezTo>
                                    <a:cubicBezTo>
                                      <a:pt x="2957" y="1044"/>
                                      <a:pt x="2581" y="1000"/>
                                      <a:pt x="2275" y="961"/>
                                    </a:cubicBezTo>
                                    <a:cubicBezTo>
                                      <a:pt x="1969" y="922"/>
                                      <a:pt x="1616" y="906"/>
                                      <a:pt x="1390" y="901"/>
                                    </a:cubicBezTo>
                                    <a:cubicBezTo>
                                      <a:pt x="1164" y="896"/>
                                      <a:pt x="1089" y="919"/>
                                      <a:pt x="918" y="931"/>
                                    </a:cubicBezTo>
                                    <a:cubicBezTo>
                                      <a:pt x="747" y="943"/>
                                      <a:pt x="454" y="979"/>
                                      <a:pt x="363" y="976"/>
                                    </a:cubicBezTo>
                                    <a:cubicBezTo>
                                      <a:pt x="272" y="973"/>
                                      <a:pt x="378" y="935"/>
                                      <a:pt x="370" y="916"/>
                                    </a:cubicBezTo>
                                    <a:cubicBezTo>
                                      <a:pt x="362" y="897"/>
                                      <a:pt x="358" y="870"/>
                                      <a:pt x="318" y="864"/>
                                    </a:cubicBezTo>
                                    <a:cubicBezTo>
                                      <a:pt x="278" y="858"/>
                                      <a:pt x="181" y="885"/>
                                      <a:pt x="130" y="879"/>
                                    </a:cubicBezTo>
                                    <a:cubicBezTo>
                                      <a:pt x="79" y="873"/>
                                      <a:pt x="20" y="852"/>
                                      <a:pt x="10" y="826"/>
                                    </a:cubicBezTo>
                                    <a:cubicBezTo>
                                      <a:pt x="0" y="800"/>
                                      <a:pt x="61" y="752"/>
                                      <a:pt x="70" y="721"/>
                                    </a:cubicBezTo>
                                    <a:cubicBezTo>
                                      <a:pt x="79" y="690"/>
                                      <a:pt x="63" y="670"/>
                                      <a:pt x="63" y="639"/>
                                    </a:cubicBezTo>
                                    <a:cubicBezTo>
                                      <a:pt x="63" y="608"/>
                                      <a:pt x="49" y="564"/>
                                      <a:pt x="70" y="534"/>
                                    </a:cubicBezTo>
                                    <a:cubicBezTo>
                                      <a:pt x="91" y="504"/>
                                      <a:pt x="165" y="475"/>
                                      <a:pt x="190" y="45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4,2483" path="m190,459c176,424,153,314,168,279c183,244,249,255,280,249c311,243,330,252,355,241c380,230,403,213,430,181c457,149,493,71,520,46c547,21,569,37,595,31c621,25,638,0,678,9c718,18,790,71,835,84c880,97,896,80,948,84c1000,88,1106,105,1150,106c1194,107,1172,73,1210,91c1248,109,1302,175,1375,211c1448,247,1526,287,1645,309c1764,331,1932,340,2088,346c2244,352,2444,326,2583,346c2722,366,2799,416,2920,466c3041,516,3191,592,3310,646c3429,700,3513,752,3633,789c3753,826,3904,855,4030,871c4156,887,4285,885,4390,886c4495,887,4596,884,4660,879c4724,874,4748,856,4773,856c4798,856,4793,869,4810,879c4827,889,4846,885,4878,916c4910,947,4985,1031,5005,1066c5025,1101,4998,1105,4998,1126c4998,1147,5010,1160,5005,1194c5000,1228,4995,1297,4968,1329c4941,1361,4866,1364,4840,1389c4814,1414,4818,1435,4810,1479c4802,1523,4802,1629,4795,1651c4788,1673,4741,1605,4765,1614c4789,1623,4888,1671,4938,1704c4988,1737,5023,1792,5065,1809c5107,1826,5161,1789,5193,1809c5225,1829,5264,1902,5260,1929c5256,1956,5189,1954,5170,1974c5151,1994,5142,2023,5148,2049c5154,2075,5215,2106,5208,2131c5201,2156,5140,2192,5103,2199c5066,2206,5022,2162,4983,2176c4944,2190,4910,2273,4870,2281c4830,2289,4773,2230,4743,2221c4713,2212,4720,2192,4690,2229c4660,2266,4619,2409,4563,2446c4507,2483,4391,2467,4353,2454c4315,2441,4373,2385,4338,2371c4303,2357,4174,2413,4143,2371c4112,2329,4152,2198,4150,2116c4148,2034,4169,1978,4128,1876c4087,1774,4053,1625,3903,1501c3753,1377,3499,1224,3228,1134c2957,1044,2581,1000,2275,961c1969,922,1616,906,1390,901c1164,896,1089,919,918,931c747,943,454,979,363,976c272,973,378,935,370,916c362,897,358,870,318,864c278,858,181,885,130,879c79,873,20,852,10,826c0,800,61,752,70,721c79,690,63,670,63,639c63,608,49,564,70,534c91,504,165,475,190,459xe" stroked="f" o:allowincell="t" style="position:absolute;margin-left:39.35pt;margin-top:42.85pt;width:263.15pt;height:124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5410" simplePos="0" locked="0" layoutInCell="1" allowOverlap="1" relativeHeight="10">
                      <wp:simplePos x="0" y="0"/>
                      <wp:positionH relativeFrom="column">
                        <wp:posOffset>1254760</wp:posOffset>
                      </wp:positionH>
                      <wp:positionV relativeFrom="paragraph">
                        <wp:posOffset>201295</wp:posOffset>
                      </wp:positionV>
                      <wp:extent cx="2378075" cy="9112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8160" cy="91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45" h="1435">
                                    <a:moveTo>
                                      <a:pt x="2294" y="1284"/>
                                    </a:moveTo>
                                    <a:cubicBezTo>
                                      <a:pt x="2487" y="1347"/>
                                      <a:pt x="2725" y="1387"/>
                                      <a:pt x="2901" y="1411"/>
                                    </a:cubicBezTo>
                                    <a:cubicBezTo>
                                      <a:pt x="3077" y="1435"/>
                                      <a:pt x="3236" y="1433"/>
                                      <a:pt x="3351" y="1426"/>
                                    </a:cubicBezTo>
                                    <a:cubicBezTo>
                                      <a:pt x="3466" y="1419"/>
                                      <a:pt x="3529" y="1401"/>
                                      <a:pt x="3591" y="1366"/>
                                    </a:cubicBezTo>
                                    <a:cubicBezTo>
                                      <a:pt x="3653" y="1331"/>
                                      <a:pt x="3707" y="1265"/>
                                      <a:pt x="3726" y="1216"/>
                                    </a:cubicBezTo>
                                    <a:cubicBezTo>
                                      <a:pt x="3745" y="1167"/>
                                      <a:pt x="3705" y="1124"/>
                                      <a:pt x="3704" y="1074"/>
                                    </a:cubicBezTo>
                                    <a:cubicBezTo>
                                      <a:pt x="3703" y="1024"/>
                                      <a:pt x="3739" y="946"/>
                                      <a:pt x="3719" y="916"/>
                                    </a:cubicBezTo>
                                    <a:cubicBezTo>
                                      <a:pt x="3699" y="886"/>
                                      <a:pt x="3619" y="903"/>
                                      <a:pt x="3584" y="894"/>
                                    </a:cubicBezTo>
                                    <a:cubicBezTo>
                                      <a:pt x="3549" y="885"/>
                                      <a:pt x="3558" y="854"/>
                                      <a:pt x="3509" y="864"/>
                                    </a:cubicBezTo>
                                    <a:cubicBezTo>
                                      <a:pt x="3460" y="874"/>
                                      <a:pt x="3373" y="935"/>
                                      <a:pt x="3291" y="954"/>
                                    </a:cubicBezTo>
                                    <a:cubicBezTo>
                                      <a:pt x="3209" y="973"/>
                                      <a:pt x="3104" y="976"/>
                                      <a:pt x="3014" y="976"/>
                                    </a:cubicBezTo>
                                    <a:cubicBezTo>
                                      <a:pt x="2924" y="976"/>
                                      <a:pt x="2845" y="970"/>
                                      <a:pt x="2751" y="954"/>
                                    </a:cubicBezTo>
                                    <a:cubicBezTo>
                                      <a:pt x="2657" y="938"/>
                                      <a:pt x="2531" y="907"/>
                                      <a:pt x="2451" y="879"/>
                                    </a:cubicBezTo>
                                    <a:cubicBezTo>
                                      <a:pt x="2371" y="851"/>
                                      <a:pt x="2317" y="817"/>
                                      <a:pt x="2271" y="789"/>
                                    </a:cubicBezTo>
                                    <a:cubicBezTo>
                                      <a:pt x="2225" y="761"/>
                                      <a:pt x="2199" y="715"/>
                                      <a:pt x="2174" y="714"/>
                                    </a:cubicBezTo>
                                    <a:cubicBezTo>
                                      <a:pt x="2149" y="713"/>
                                      <a:pt x="2170" y="791"/>
                                      <a:pt x="2121" y="781"/>
                                    </a:cubicBezTo>
                                    <a:cubicBezTo>
                                      <a:pt x="2072" y="771"/>
                                      <a:pt x="1916" y="694"/>
                                      <a:pt x="1881" y="654"/>
                                    </a:cubicBezTo>
                                    <a:cubicBezTo>
                                      <a:pt x="1846" y="614"/>
                                      <a:pt x="1896" y="578"/>
                                      <a:pt x="1911" y="541"/>
                                    </a:cubicBezTo>
                                    <a:cubicBezTo>
                                      <a:pt x="1926" y="504"/>
                                      <a:pt x="1961" y="460"/>
                                      <a:pt x="1971" y="429"/>
                                    </a:cubicBezTo>
                                    <a:cubicBezTo>
                                      <a:pt x="1981" y="398"/>
                                      <a:pt x="1985" y="375"/>
                                      <a:pt x="1971" y="354"/>
                                    </a:cubicBezTo>
                                    <a:cubicBezTo>
                                      <a:pt x="1957" y="333"/>
                                      <a:pt x="1926" y="311"/>
                                      <a:pt x="1889" y="301"/>
                                    </a:cubicBezTo>
                                    <a:cubicBezTo>
                                      <a:pt x="1852" y="291"/>
                                      <a:pt x="1806" y="307"/>
                                      <a:pt x="1746" y="294"/>
                                    </a:cubicBezTo>
                                    <a:cubicBezTo>
                                      <a:pt x="1686" y="281"/>
                                      <a:pt x="1589" y="230"/>
                                      <a:pt x="1529" y="226"/>
                                    </a:cubicBezTo>
                                    <a:cubicBezTo>
                                      <a:pt x="1469" y="222"/>
                                      <a:pt x="1419" y="253"/>
                                      <a:pt x="1386" y="271"/>
                                    </a:cubicBezTo>
                                    <a:cubicBezTo>
                                      <a:pt x="1353" y="289"/>
                                      <a:pt x="1355" y="314"/>
                                      <a:pt x="1334" y="331"/>
                                    </a:cubicBezTo>
                                    <a:cubicBezTo>
                                      <a:pt x="1313" y="348"/>
                                      <a:pt x="1303" y="392"/>
                                      <a:pt x="1259" y="376"/>
                                    </a:cubicBezTo>
                                    <a:cubicBezTo>
                                      <a:pt x="1215" y="360"/>
                                      <a:pt x="1095" y="278"/>
                                      <a:pt x="1071" y="234"/>
                                    </a:cubicBezTo>
                                    <a:cubicBezTo>
                                      <a:pt x="1047" y="190"/>
                                      <a:pt x="1155" y="133"/>
                                      <a:pt x="1116" y="114"/>
                                    </a:cubicBezTo>
                                    <a:cubicBezTo>
                                      <a:pt x="1077" y="95"/>
                                      <a:pt x="890" y="107"/>
                                      <a:pt x="839" y="121"/>
                                    </a:cubicBezTo>
                                    <a:cubicBezTo>
                                      <a:pt x="788" y="135"/>
                                      <a:pt x="830" y="190"/>
                                      <a:pt x="809" y="196"/>
                                    </a:cubicBezTo>
                                    <a:cubicBezTo>
                                      <a:pt x="788" y="202"/>
                                      <a:pt x="756" y="189"/>
                                      <a:pt x="711" y="159"/>
                                    </a:cubicBezTo>
                                    <a:cubicBezTo>
                                      <a:pt x="666" y="129"/>
                                      <a:pt x="578" y="32"/>
                                      <a:pt x="539" y="16"/>
                                    </a:cubicBezTo>
                                    <a:cubicBezTo>
                                      <a:pt x="500" y="0"/>
                                      <a:pt x="510" y="49"/>
                                      <a:pt x="479" y="61"/>
                                    </a:cubicBezTo>
                                    <a:cubicBezTo>
                                      <a:pt x="448" y="73"/>
                                      <a:pt x="399" y="57"/>
                                      <a:pt x="351" y="91"/>
                                    </a:cubicBezTo>
                                    <a:cubicBezTo>
                                      <a:pt x="303" y="125"/>
                                      <a:pt x="247" y="205"/>
                                      <a:pt x="194" y="264"/>
                                    </a:cubicBezTo>
                                    <a:cubicBezTo>
                                      <a:pt x="141" y="323"/>
                                      <a:pt x="62" y="385"/>
                                      <a:pt x="36" y="444"/>
                                    </a:cubicBezTo>
                                    <a:cubicBezTo>
                                      <a:pt x="10" y="503"/>
                                      <a:pt x="0" y="559"/>
                                      <a:pt x="36" y="616"/>
                                    </a:cubicBezTo>
                                    <a:cubicBezTo>
                                      <a:pt x="72" y="673"/>
                                      <a:pt x="144" y="744"/>
                                      <a:pt x="254" y="789"/>
                                    </a:cubicBezTo>
                                    <a:cubicBezTo>
                                      <a:pt x="364" y="834"/>
                                      <a:pt x="549" y="871"/>
                                      <a:pt x="696" y="886"/>
                                    </a:cubicBezTo>
                                    <a:cubicBezTo>
                                      <a:pt x="843" y="901"/>
                                      <a:pt x="1007" y="873"/>
                                      <a:pt x="1139" y="879"/>
                                    </a:cubicBezTo>
                                    <a:cubicBezTo>
                                      <a:pt x="1271" y="885"/>
                                      <a:pt x="1392" y="902"/>
                                      <a:pt x="1491" y="924"/>
                                    </a:cubicBezTo>
                                    <a:cubicBezTo>
                                      <a:pt x="1590" y="946"/>
                                      <a:pt x="1597" y="954"/>
                                      <a:pt x="1731" y="1014"/>
                                    </a:cubicBezTo>
                                    <a:cubicBezTo>
                                      <a:pt x="1865" y="1074"/>
                                      <a:pt x="2177" y="1228"/>
                                      <a:pt x="2294" y="12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45,1435" path="m2294,1284c2487,1347,2725,1387,2901,1411c3077,1435,3236,1433,3351,1426c3466,1419,3529,1401,3591,1366c3653,1331,3707,1265,3726,1216c3745,1167,3705,1124,3704,1074c3703,1024,3739,946,3719,916c3699,886,3619,903,3584,894c3549,885,3558,854,3509,864c3460,874,3373,935,3291,954c3209,973,3104,976,3014,976c2924,976,2845,970,2751,954c2657,938,2531,907,2451,879c2371,851,2317,817,2271,789c2225,761,2199,715,2174,714c2149,713,2170,791,2121,781c2072,771,1916,694,1881,654c1846,614,1896,578,1911,541c1926,504,1961,460,1971,429c1981,398,1985,375,1971,354c1957,333,1926,311,1889,301c1852,291,1806,307,1746,294c1686,281,1589,230,1529,226c1469,222,1419,253,1386,271c1353,289,1355,314,1334,331c1313,348,1303,392,1259,376c1215,360,1095,278,1071,234c1047,190,1155,133,1116,114c1077,95,890,107,839,121c788,135,830,190,809,196c788,202,756,189,711,159c666,129,578,32,539,16c500,0,510,49,479,61c448,73,399,57,351,91c303,125,247,205,194,264c141,323,62,385,36,444c10,503,0,559,36,616c72,673,144,744,254,789c364,834,549,871,696,886c843,901,1007,873,1139,879c1271,885,1392,902,1491,924c1590,946,1597,954,1731,1014c1865,1074,2177,1228,2294,1284xe" stroked="f" o:allowincell="t" style="position:absolute;margin-left:98.8pt;margin-top:15.85pt;width:187.2pt;height:71.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12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202690</wp:posOffset>
                      </wp:positionV>
                      <wp:extent cx="561975" cy="32766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960" cy="32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5" h="516">
                                    <a:moveTo>
                                      <a:pt x="489" y="445"/>
                                    </a:moveTo>
                                    <a:cubicBezTo>
                                      <a:pt x="445" y="450"/>
                                      <a:pt x="395" y="485"/>
                                      <a:pt x="346" y="490"/>
                                    </a:cubicBezTo>
                                    <a:cubicBezTo>
                                      <a:pt x="297" y="495"/>
                                      <a:pt x="243" y="473"/>
                                      <a:pt x="196" y="475"/>
                                    </a:cubicBezTo>
                                    <a:cubicBezTo>
                                      <a:pt x="149" y="477"/>
                                      <a:pt x="94" y="516"/>
                                      <a:pt x="61" y="505"/>
                                    </a:cubicBezTo>
                                    <a:cubicBezTo>
                                      <a:pt x="28" y="494"/>
                                      <a:pt x="2" y="444"/>
                                      <a:pt x="1" y="407"/>
                                    </a:cubicBezTo>
                                    <a:cubicBezTo>
                                      <a:pt x="0" y="370"/>
                                      <a:pt x="33" y="321"/>
                                      <a:pt x="54" y="280"/>
                                    </a:cubicBezTo>
                                    <a:cubicBezTo>
                                      <a:pt x="75" y="239"/>
                                      <a:pt x="80" y="180"/>
                                      <a:pt x="129" y="160"/>
                                    </a:cubicBezTo>
                                    <a:cubicBezTo>
                                      <a:pt x="178" y="140"/>
                                      <a:pt x="281" y="164"/>
                                      <a:pt x="346" y="160"/>
                                    </a:cubicBezTo>
                                    <a:cubicBezTo>
                                      <a:pt x="411" y="156"/>
                                      <a:pt x="483" y="162"/>
                                      <a:pt x="519" y="137"/>
                                    </a:cubicBezTo>
                                    <a:cubicBezTo>
                                      <a:pt x="555" y="112"/>
                                      <a:pt x="536" y="20"/>
                                      <a:pt x="564" y="10"/>
                                    </a:cubicBezTo>
                                    <a:cubicBezTo>
                                      <a:pt x="592" y="0"/>
                                      <a:pt x="648" y="51"/>
                                      <a:pt x="684" y="77"/>
                                    </a:cubicBezTo>
                                    <a:cubicBezTo>
                                      <a:pt x="720" y="103"/>
                                      <a:pt x="750" y="121"/>
                                      <a:pt x="781" y="167"/>
                                    </a:cubicBezTo>
                                    <a:cubicBezTo>
                                      <a:pt x="812" y="213"/>
                                      <a:pt x="857" y="309"/>
                                      <a:pt x="871" y="355"/>
                                    </a:cubicBezTo>
                                    <a:cubicBezTo>
                                      <a:pt x="885" y="401"/>
                                      <a:pt x="881" y="436"/>
                                      <a:pt x="864" y="445"/>
                                    </a:cubicBezTo>
                                    <a:cubicBezTo>
                                      <a:pt x="847" y="454"/>
                                      <a:pt x="808" y="405"/>
                                      <a:pt x="766" y="407"/>
                                    </a:cubicBezTo>
                                    <a:cubicBezTo>
                                      <a:pt x="724" y="409"/>
                                      <a:pt x="655" y="454"/>
                                      <a:pt x="609" y="460"/>
                                    </a:cubicBezTo>
                                    <a:cubicBezTo>
                                      <a:pt x="563" y="466"/>
                                      <a:pt x="543" y="444"/>
                                      <a:pt x="489" y="4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5,516" path="m489,445c445,450,395,485,346,490c297,495,243,473,196,475c149,477,94,516,61,505c28,494,2,444,1,407c0,370,33,321,54,280c75,239,80,180,129,160c178,140,281,164,346,160c411,156,483,162,519,137c555,112,536,20,564,10c592,0,648,51,684,77c720,103,750,121,781,167c812,213,857,309,871,355c885,401,881,436,864,445c847,454,808,405,766,407c724,409,655,454,609,460c563,466,543,444,489,445xe" stroked="f" o:allowincell="t" style="position:absolute;margin-left:13.55pt;margin-top:94.7pt;width:44.2pt;height:25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3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4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9060" simplePos="0" locked="0" layoutInCell="1" allowOverlap="1" relativeHeight="15">
                      <wp:simplePos x="0" y="0"/>
                      <wp:positionH relativeFrom="column">
                        <wp:posOffset>1410970</wp:posOffset>
                      </wp:positionH>
                      <wp:positionV relativeFrom="paragraph">
                        <wp:posOffset>340360</wp:posOffset>
                      </wp:positionV>
                      <wp:extent cx="2277745" cy="1569720"/>
                      <wp:effectExtent l="6985" t="635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7720" cy="156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7" h="2472">
                                    <a:moveTo>
                                      <a:pt x="0" y="0"/>
                                    </a:moveTo>
                                    <a:cubicBezTo>
                                      <a:pt x="75" y="26"/>
                                      <a:pt x="103" y="70"/>
                                      <a:pt x="450" y="157"/>
                                    </a:cubicBezTo>
                                    <a:cubicBezTo>
                                      <a:pt x="797" y="244"/>
                                      <a:pt x="1639" y="396"/>
                                      <a:pt x="2085" y="525"/>
                                    </a:cubicBezTo>
                                    <a:cubicBezTo>
                                      <a:pt x="2531" y="654"/>
                                      <a:pt x="2886" y="760"/>
                                      <a:pt x="3128" y="930"/>
                                    </a:cubicBezTo>
                                    <a:cubicBezTo>
                                      <a:pt x="3370" y="1100"/>
                                      <a:pt x="3493" y="1324"/>
                                      <a:pt x="3540" y="1545"/>
                                    </a:cubicBezTo>
                                    <a:cubicBezTo>
                                      <a:pt x="3587" y="1766"/>
                                      <a:pt x="3505" y="2107"/>
                                      <a:pt x="3413" y="2257"/>
                                    </a:cubicBezTo>
                                    <a:cubicBezTo>
                                      <a:pt x="3321" y="2407"/>
                                      <a:pt x="3124" y="2472"/>
                                      <a:pt x="2985" y="2445"/>
                                    </a:cubicBezTo>
                                    <a:cubicBezTo>
                                      <a:pt x="2846" y="2418"/>
                                      <a:pt x="2707" y="2163"/>
                                      <a:pt x="2580" y="2092"/>
                                    </a:cubicBezTo>
                                    <a:cubicBezTo>
                                      <a:pt x="2453" y="2021"/>
                                      <a:pt x="2326" y="2016"/>
                                      <a:pt x="2220" y="2017"/>
                                    </a:cubicBezTo>
                                    <a:cubicBezTo>
                                      <a:pt x="2114" y="2018"/>
                                      <a:pt x="2037" y="2054"/>
                                      <a:pt x="1943" y="2100"/>
                                    </a:cubicBezTo>
                                    <a:cubicBezTo>
                                      <a:pt x="1849" y="2146"/>
                                      <a:pt x="1717" y="2255"/>
                                      <a:pt x="1658" y="229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7,2472" path="m0,0c75,26,103,70,450,157c797,244,1639,396,2085,525c2531,654,2886,760,3128,930c3370,1100,3493,1324,3540,1545c3587,1766,3505,2107,3413,2257c3321,2407,3124,2472,2985,2445c2846,2418,2707,2163,2580,2092c2453,2021,2326,2016,2220,2017c2114,2018,2037,2054,1943,2100c1849,2146,1717,2255,1658,2295e" stroked="t" o:allowincell="t" style="position:absolute;margin-left:111.1pt;margin-top:26.8pt;width:179.3pt;height:123.5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601345</wp:posOffset>
                      </wp:positionH>
                      <wp:positionV relativeFrom="paragraph">
                        <wp:posOffset>725805</wp:posOffset>
                      </wp:positionV>
                      <wp:extent cx="575310" cy="436245"/>
                      <wp:effectExtent l="6350" t="6985" r="317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280" cy="43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6" h="687">
                                    <a:moveTo>
                                      <a:pt x="0" y="0"/>
                                    </a:moveTo>
                                    <a:cubicBezTo>
                                      <a:pt x="42" y="26"/>
                                      <a:pt x="125" y="99"/>
                                      <a:pt x="255" y="158"/>
                                    </a:cubicBezTo>
                                    <a:cubicBezTo>
                                      <a:pt x="385" y="217"/>
                                      <a:pt x="673" y="294"/>
                                      <a:pt x="780" y="353"/>
                                    </a:cubicBezTo>
                                    <a:cubicBezTo>
                                      <a:pt x="887" y="412"/>
                                      <a:pt x="906" y="459"/>
                                      <a:pt x="900" y="510"/>
                                    </a:cubicBezTo>
                                    <a:cubicBezTo>
                                      <a:pt x="894" y="561"/>
                                      <a:pt x="859" y="633"/>
                                      <a:pt x="743" y="660"/>
                                    </a:cubicBezTo>
                                    <a:cubicBezTo>
                                      <a:pt x="627" y="687"/>
                                      <a:pt x="315" y="672"/>
                                      <a:pt x="203" y="67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6,687" path="m0,0c42,26,125,99,255,158c385,217,673,294,780,353c887,412,906,459,900,510c894,561,859,633,743,660c627,687,315,672,203,675e" stroked="t" o:allowincell="t" style="position:absolute;margin-left:47.35pt;margin-top:57.15pt;width:45.25pt;height:34.3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775" simplePos="0" locked="0" layoutInCell="1" allowOverlap="1" relativeHeight="37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568960</wp:posOffset>
                      </wp:positionV>
                      <wp:extent cx="2161540" cy="1042035"/>
                      <wp:effectExtent l="6350" t="6985" r="0" b="254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1440" cy="104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04" h="1641">
                                    <a:moveTo>
                                      <a:pt x="0" y="1320"/>
                                    </a:moveTo>
                                    <a:cubicBezTo>
                                      <a:pt x="67" y="1319"/>
                                      <a:pt x="256" y="1303"/>
                                      <a:pt x="405" y="1312"/>
                                    </a:cubicBezTo>
                                    <a:cubicBezTo>
                                      <a:pt x="554" y="1321"/>
                                      <a:pt x="677" y="1331"/>
                                      <a:pt x="893" y="1372"/>
                                    </a:cubicBezTo>
                                    <a:cubicBezTo>
                                      <a:pt x="1109" y="1413"/>
                                      <a:pt x="1478" y="1516"/>
                                      <a:pt x="1703" y="1560"/>
                                    </a:cubicBezTo>
                                    <a:cubicBezTo>
                                      <a:pt x="1928" y="1604"/>
                                      <a:pt x="2057" y="1633"/>
                                      <a:pt x="2243" y="1635"/>
                                    </a:cubicBezTo>
                                    <a:cubicBezTo>
                                      <a:pt x="2429" y="1637"/>
                                      <a:pt x="2640" y="1641"/>
                                      <a:pt x="2820" y="1575"/>
                                    </a:cubicBezTo>
                                    <a:cubicBezTo>
                                      <a:pt x="3000" y="1509"/>
                                      <a:pt x="3242" y="1371"/>
                                      <a:pt x="3323" y="1237"/>
                                    </a:cubicBezTo>
                                    <a:cubicBezTo>
                                      <a:pt x="3404" y="1103"/>
                                      <a:pt x="3393" y="891"/>
                                      <a:pt x="3308" y="772"/>
                                    </a:cubicBezTo>
                                    <a:cubicBezTo>
                                      <a:pt x="3223" y="653"/>
                                      <a:pt x="3078" y="590"/>
                                      <a:pt x="2813" y="525"/>
                                    </a:cubicBezTo>
                                    <a:cubicBezTo>
                                      <a:pt x="2548" y="460"/>
                                      <a:pt x="1989" y="428"/>
                                      <a:pt x="1718" y="382"/>
                                    </a:cubicBezTo>
                                    <a:cubicBezTo>
                                      <a:pt x="1447" y="336"/>
                                      <a:pt x="1336" y="311"/>
                                      <a:pt x="1185" y="247"/>
                                    </a:cubicBezTo>
                                    <a:cubicBezTo>
                                      <a:pt x="1034" y="183"/>
                                      <a:pt x="888" y="52"/>
                                      <a:pt x="81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04,1641" path="m0,1320c67,1319,256,1303,405,1312c554,1321,677,1331,893,1372c1109,1413,1478,1516,1703,1560c1928,1604,2057,1633,2243,1635c2429,1637,2640,1641,2820,1575c3000,1509,3242,1371,3323,1237c3404,1103,3393,891,3308,772c3223,653,3078,590,2813,525c2548,460,1989,428,1718,382c1447,336,1336,311,1185,247c1034,183,888,52,810,0e" stroked="t" o:allowincell="t" style="position:absolute;margin-left:24.85pt;margin-top:44.8pt;width:170.15pt;height:82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2">
                      <wp:simplePos x="0" y="0"/>
                      <wp:positionH relativeFrom="column">
                        <wp:posOffset>1268095</wp:posOffset>
                      </wp:positionH>
                      <wp:positionV relativeFrom="paragraph">
                        <wp:posOffset>554355</wp:posOffset>
                      </wp:positionV>
                      <wp:extent cx="1848485" cy="1247140"/>
                      <wp:effectExtent l="6985" t="635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8600" cy="124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1" h="1964">
                                    <a:moveTo>
                                      <a:pt x="98" y="1928"/>
                                    </a:moveTo>
                                    <a:cubicBezTo>
                                      <a:pt x="222" y="1932"/>
                                      <a:pt x="605" y="1964"/>
                                      <a:pt x="840" y="1950"/>
                                    </a:cubicBezTo>
                                    <a:cubicBezTo>
                                      <a:pt x="1075" y="1936"/>
                                      <a:pt x="1302" y="1917"/>
                                      <a:pt x="1508" y="1845"/>
                                    </a:cubicBezTo>
                                    <a:cubicBezTo>
                                      <a:pt x="1714" y="1773"/>
                                      <a:pt x="1882" y="1597"/>
                                      <a:pt x="2078" y="1515"/>
                                    </a:cubicBezTo>
                                    <a:cubicBezTo>
                                      <a:pt x="2274" y="1433"/>
                                      <a:pt x="2549" y="1430"/>
                                      <a:pt x="2685" y="1350"/>
                                    </a:cubicBezTo>
                                    <a:cubicBezTo>
                                      <a:pt x="2821" y="1270"/>
                                      <a:pt x="2879" y="1144"/>
                                      <a:pt x="2895" y="1035"/>
                                    </a:cubicBezTo>
                                    <a:cubicBezTo>
                                      <a:pt x="2911" y="926"/>
                                      <a:pt x="2882" y="791"/>
                                      <a:pt x="2783" y="698"/>
                                    </a:cubicBezTo>
                                    <a:cubicBezTo>
                                      <a:pt x="2684" y="605"/>
                                      <a:pt x="2508" y="542"/>
                                      <a:pt x="2303" y="480"/>
                                    </a:cubicBezTo>
                                    <a:cubicBezTo>
                                      <a:pt x="2098" y="418"/>
                                      <a:pt x="1793" y="369"/>
                                      <a:pt x="1553" y="323"/>
                                    </a:cubicBezTo>
                                    <a:cubicBezTo>
                                      <a:pt x="1313" y="277"/>
                                      <a:pt x="1070" y="239"/>
                                      <a:pt x="863" y="203"/>
                                    </a:cubicBezTo>
                                    <a:cubicBezTo>
                                      <a:pt x="656" y="167"/>
                                      <a:pt x="452" y="139"/>
                                      <a:pt x="308" y="105"/>
                                    </a:cubicBezTo>
                                    <a:cubicBezTo>
                                      <a:pt x="164" y="71"/>
                                      <a:pt x="64" y="2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1,1964" path="m98,1928c222,1932,605,1964,840,1950c1075,1936,1302,1917,1508,1845c1714,1773,1882,1597,2078,1515c2274,1433,2549,1430,2685,1350c2821,1270,2879,1144,2895,1035c2911,926,2882,791,2783,698c2684,605,2508,542,2303,480c2098,418,1793,369,1553,323c1313,277,1070,239,863,203c656,167,452,139,308,105c164,71,64,22,0,0e" stroked="t" o:allowincell="t" style="position:absolute;margin-left:99.85pt;margin-top:43.65pt;width:145.5pt;height:98.1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21716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0.8pt;margin-top:161.55pt;width:26.8pt;height:13.6pt" coordorigin="8216,3231" coordsize="536,272">
                      <v:rect id="shape_0" stroked="t" o:allowincell="t" style="position:absolute;left:8216;top:3231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47;top:3307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844800</wp:posOffset>
                      </wp:positionH>
                      <wp:positionV relativeFrom="paragraph">
                        <wp:posOffset>540385</wp:posOffset>
                      </wp:positionV>
                      <wp:extent cx="542925" cy="166370"/>
                      <wp:effectExtent l="6985" t="6350" r="6350" b="698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2880" cy="16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5" h="262">
                                    <a:moveTo>
                                      <a:pt x="0" y="0"/>
                                    </a:moveTo>
                                    <a:cubicBezTo>
                                      <a:pt x="27" y="7"/>
                                      <a:pt x="80" y="16"/>
                                      <a:pt x="165" y="37"/>
                                    </a:cubicBezTo>
                                    <a:cubicBezTo>
                                      <a:pt x="250" y="58"/>
                                      <a:pt x="395" y="89"/>
                                      <a:pt x="510" y="127"/>
                                    </a:cubicBezTo>
                                    <a:cubicBezTo>
                                      <a:pt x="625" y="165"/>
                                      <a:pt x="783" y="234"/>
                                      <a:pt x="855" y="262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5,262" path="m0,0c27,7,80,16,165,37c250,58,395,89,510,127c625,165,783,234,855,262e" stroked="t" o:allowincell="t" style="position:absolute;margin-left:224pt;margin-top:42.55pt;width:42.7pt;height:13.0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1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3 апрел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4 апреля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3 апрел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4 апреля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нега 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нега 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609090" cy="344805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909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залегает места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.7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залегает местами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-1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906770</wp:posOffset>
                      </wp:positionH>
                      <wp:positionV relativeFrom="paragraph">
                        <wp:posOffset>1706880</wp:posOffset>
                      </wp:positionV>
                      <wp:extent cx="1149350" cy="22987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34.4pt;mso-position-vertical-relative:text;margin-left:46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1235710</wp:posOffset>
                      </wp:positionV>
                      <wp:extent cx="459740" cy="22987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7.3pt;mso-position-vertical-relative:text;margin-left:-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442595</wp:posOffset>
                      </wp:positionV>
                      <wp:extent cx="459740" cy="241300"/>
                      <wp:effectExtent l="0" t="0" r="0" b="0"/>
                      <wp:wrapNone/>
                      <wp:docPr id="3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1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pt;mso-wrap-distance-left:9.05pt;mso-wrap-distance-right:9.05pt;mso-wrap-distance-top:0pt;mso-wrap-distance-bottom:0pt;margin-top:34.85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1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1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3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649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both"/>
              <w:rPr>
                <w:color w:val="000000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/>
              <w:t xml:space="preserve">В течение прошедших трёх суток шло постепенное нарастание тепла в связи с выносом теплого воздуха с юго-запада Европы. Среднесуточная  температура воздуха </w:t>
            </w:r>
            <w:r>
              <w:rPr>
                <w:i/>
              </w:rPr>
              <w:t>1 апреля</w:t>
            </w:r>
            <w:r>
              <w:rPr/>
              <w:t xml:space="preserve"> при значениях  +1+5°С была в  пределах климатической нормы, а </w:t>
            </w:r>
            <w:r>
              <w:rPr>
                <w:i/>
              </w:rPr>
              <w:t>2-3 апреля</w:t>
            </w:r>
            <w:r>
              <w:rPr/>
              <w:t xml:space="preserve"> в среднем за сутки было уже +4+8°С, что для начала апреля на 3-6°С теплее обычного. Сказывалось влияние </w:t>
            </w:r>
            <w:r>
              <w:rPr>
                <w:color w:val="000000"/>
              </w:rPr>
              <w:t>атмосферного фронта,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 xml:space="preserve">смещавшегося на северо-запад России, а </w:t>
            </w:r>
            <w:r>
              <w:rPr>
                <w:i/>
                <w:color w:val="000000"/>
              </w:rPr>
              <w:t>3 апреля</w:t>
            </w:r>
            <w:r>
              <w:rPr>
                <w:color w:val="000000"/>
              </w:rPr>
              <w:t xml:space="preserve">  территория области  оказалась в гребне антициклона над Казахстаном.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В дневные часы </w:t>
            </w:r>
            <w:r>
              <w:rPr>
                <w:i/>
                <w:color w:val="000000"/>
              </w:rPr>
              <w:t>1-2 апреля</w:t>
            </w:r>
            <w:r>
              <w:rPr>
                <w:color w:val="000000"/>
              </w:rPr>
              <w:t xml:space="preserve"> максимальные термометры показывали +5+10°С, а </w:t>
            </w:r>
            <w:r>
              <w:rPr>
                <w:i/>
                <w:color w:val="000000"/>
              </w:rPr>
              <w:t>3 апреля</w:t>
            </w:r>
            <w:r>
              <w:rPr>
                <w:color w:val="000000"/>
              </w:rPr>
              <w:t xml:space="preserve">  прогрев  воздуха достигал +12+16ºС. Ночная температура воздуха  оставалась в основном положительная с минимальными значениями +0+4°С, но кое-где воздух охлаждался до -0-1°С. </w:t>
            </w:r>
          </w:p>
          <w:p>
            <w:pPr>
              <w:pStyle w:val="Normal"/>
              <w:spacing w:lineRule="exact" w:line="23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В зоне</w:t>
            </w:r>
            <w:r>
              <w:rPr/>
              <w:t xml:space="preserve"> малоподвижного</w:t>
            </w:r>
            <w:r>
              <w:rPr>
                <w:color w:val="000000"/>
              </w:rPr>
              <w:t xml:space="preserve"> атмосферного фронта </w:t>
            </w:r>
            <w:r>
              <w:rPr>
                <w:i/>
                <w:color w:val="000000"/>
              </w:rPr>
              <w:t>1-2 апреля</w:t>
            </w:r>
            <w:r>
              <w:rPr>
                <w:color w:val="000000"/>
              </w:rPr>
              <w:t xml:space="preserve"> повсеместно прошли небольшие дожди с количеством осадков 1-4 мм, </w:t>
            </w:r>
            <w:r>
              <w:rPr>
                <w:i/>
                <w:color w:val="000000"/>
              </w:rPr>
              <w:t>3 апреля</w:t>
            </w:r>
            <w:r>
              <w:rPr>
                <w:color w:val="000000"/>
              </w:rPr>
              <w:t xml:space="preserve"> и сегодня ночью осадков не наблюдалось.</w:t>
            </w:r>
          </w:p>
          <w:p>
            <w:pPr>
              <w:pStyle w:val="Normal"/>
              <w:spacing w:lineRule="exact" w:line="23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Интенсивное тепло ускорило разрушение  снежного покрова, и на большей части области утром </w:t>
            </w:r>
            <w:r>
              <w:rPr>
                <w:i/>
                <w:color w:val="000000"/>
              </w:rPr>
              <w:t>4 апреля</w:t>
            </w:r>
            <w:r>
              <w:rPr>
                <w:color w:val="000000"/>
              </w:rPr>
              <w:t xml:space="preserve">  снег отсутствовал или залегал местами. Лишь в северных районах снег, подтаяв за трое суток на 9-11 см, по-прежнему залегает с   толщиной слоя   на метеоплощадках   7-11 см. </w:t>
            </w:r>
          </w:p>
          <w:p>
            <w:pPr>
              <w:pStyle w:val="Normal"/>
              <w:spacing w:lineRule="exact" w:line="23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Уровень радиационного фона  измерен 0,10-</w:t>
            </w:r>
            <w:r>
              <w:rPr/>
              <w:t xml:space="preserve">0,13 </w:t>
            </w:r>
            <w:r>
              <w:rPr>
                <w:color w:val="000000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30"/>
              <w:jc w:val="both"/>
              <w:rPr/>
            </w:pPr>
            <w:r>
              <w:rPr>
                <w:color w:val="000000"/>
              </w:rPr>
              <w:t xml:space="preserve">         </w:t>
            </w:r>
            <w:r>
              <w:rPr/>
              <w:t xml:space="preserve">На реках бассейна Западной Двины начался интенсивный рост  уровня воды весеннего половодья на 32-69см в сутки.  Активизировались процессы разрушения льда. В верхнем течении  Западной Двины (Велиж-Сураж) еще сохраняется ледостав с промоинами, закраины,  вода на льду. На участке от Витебска до Уллы наблюдается редкий ледоход, на остальном протяжении реки идет подвижка льда, наблюдаются разводья. Температура воды  +0+3°С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4 апреля</w:t>
            </w:r>
          </w:p>
        </w:tc>
      </w:tr>
      <w:tr>
        <w:trPr>
          <w:trHeight w:val="425" w:hRule="exact"/>
          <w:cantSplit w:val="true"/>
        </w:trPr>
        <w:tc>
          <w:tcPr>
            <w:tcW w:w="15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9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Высота снежного покрова, см в 08 час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</w:rPr>
              <w:t>Промерзание почвы на метеоплощадке, с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мест.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отт.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  <w:lang w:val="en-US"/>
              </w:rPr>
              <w:t>&lt;</w:t>
            </w:r>
            <w:r>
              <w:rPr>
                <w:color w:val="800000"/>
                <w:sz w:val="22"/>
                <w:szCs w:val="22"/>
              </w:rPr>
              <w:t>0,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мест.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/>
            </w:pPr>
            <w:r>
              <w:rPr>
                <w:color w:val="800000"/>
                <w:sz w:val="22"/>
                <w:szCs w:val="22"/>
                <w:lang w:val="en-US"/>
              </w:rPr>
              <w:t>&lt;</w:t>
            </w:r>
            <w:r>
              <w:rPr>
                <w:color w:val="800000"/>
                <w:sz w:val="22"/>
                <w:szCs w:val="22"/>
              </w:rPr>
              <w:t>0,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-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мест.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отт.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-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отт.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-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отт.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-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отт.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мест.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5 час</w:t>
            </w:r>
            <w:r>
              <w:rPr>
                <w:b/>
                <w:color w:val="FF0000"/>
                <w:sz w:val="26"/>
                <w:szCs w:val="26"/>
              </w:rPr>
              <w:t xml:space="preserve"> 5 апрел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8630" cy="2403475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8630" cy="240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2089295811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4 апре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5 апре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лиянием атмосферного фронта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смещающегося с запада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без существенных осадков, днем временами дожд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о западной половине, днем на большей части территории дожди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с переходом на северо-западный 4-9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с переходом на северо-западный 4-9 м/с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1 +3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9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0, +5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6-7 апрел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6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36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ольшей части кратковременные дожди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5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западной четверти 5-10 м/с, днем </w:t>
            </w:r>
            <w:r>
              <w:rPr>
                <w:i/>
                <w:color w:val="000000"/>
                <w:sz w:val="28"/>
                <w:szCs w:val="28"/>
                <w:lang w:val="be-BY"/>
              </w:rPr>
              <w:t>07.04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в западных районах местами порывы до 15-17 м/с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6.04</w:t>
            </w:r>
            <w:r>
              <w:rPr>
                <w:color w:val="000000"/>
                <w:sz w:val="28"/>
                <w:szCs w:val="28"/>
              </w:rPr>
              <w:t xml:space="preserve"> ночью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7.04</w:t>
            </w:r>
            <w:r>
              <w:rPr>
                <w:color w:val="000000"/>
                <w:sz w:val="28"/>
                <w:szCs w:val="28"/>
              </w:rPr>
              <w:t xml:space="preserve"> ночью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8-10 апре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62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08.04</w:t>
            </w:r>
            <w:r>
              <w:rPr>
                <w:color w:val="000000"/>
                <w:sz w:val="28"/>
                <w:szCs w:val="28"/>
              </w:rPr>
              <w:t xml:space="preserve"> ночью местами, днем на большей части дожди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09-10.04</w:t>
            </w:r>
            <w:r>
              <w:rPr>
                <w:color w:val="000000"/>
                <w:sz w:val="28"/>
                <w:szCs w:val="28"/>
              </w:rPr>
              <w:t xml:space="preserve"> временами осадки, в основном мокрый снег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9-10.04</w:t>
            </w:r>
            <w:r>
              <w:rPr>
                <w:color w:val="000000"/>
                <w:sz w:val="28"/>
                <w:szCs w:val="28"/>
              </w:rPr>
              <w:t xml:space="preserve"> местами усиление ветра порывами до 15-20 м/с</w:t>
            </w:r>
          </w:p>
        </w:tc>
      </w:tr>
      <w:tr>
        <w:trPr>
          <w:trHeight w:val="62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8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очью 0, +5ºС, днем +4 +9º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9-10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-2, +3ºС, днем +2 +7ºС</w:t>
            </w:r>
          </w:p>
        </w:tc>
      </w:tr>
      <w:tr>
        <w:trPr>
          <w:trHeight w:val="907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</w:rPr>
              <w:t xml:space="preserve">4 апреля </w:t>
            </w:r>
            <w:r>
              <w:rPr>
                <w:i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ind w:right="-24" w:hanging="0"/>
              <w:jc w:val="center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9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  <w:lang w:val="be-BY"/>
              </w:rPr>
              <w:t>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1 г.), минимальная температура воздуха ночью </w:t>
            </w:r>
            <w:r>
              <w:rPr>
                <w:b/>
                <w:bCs/>
                <w:color w:val="0000FF"/>
                <w:sz w:val="28"/>
                <w:szCs w:val="28"/>
              </w:rPr>
              <w:t>-13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5</w:t>
            </w:r>
            <w:r>
              <w:rPr>
                <w:color w:val="0000FF"/>
                <w:sz w:val="28"/>
                <w:szCs w:val="28"/>
              </w:rPr>
              <w:t xml:space="preserve"> г.), 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3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см (196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1:37:00Z</dcterms:created>
  <dc:creator>Отдел агрометобслуживания</dc:creator>
  <dc:description/>
  <cp:keywords/>
  <dc:language>en-US</dc:language>
  <cp:lastModifiedBy>User</cp:lastModifiedBy>
  <cp:lastPrinted>2011-04-04T12:57:00Z</cp:lastPrinted>
  <dcterms:modified xsi:type="dcterms:W3CDTF">2011-04-04T11:37:00Z</dcterms:modified>
  <cp:revision>2</cp:revision>
  <dc:subject/>
  <dc:title> </dc:title>
</cp:coreProperties>
</file>